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ЦОВСКОЕ РАЙОННОЕ СОБРАНИЕ ДЕПУТАТ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3.2016                                                                                            № 54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г.Рубцовск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организации и про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в муниципаль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и Рубцовский рай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. 28 Федерального закона от 06.10.2003 № 131-ФЗ «Об общих принципах организации местного самоуправления в Российской Федерации», ст. 15 Устава муниципального образования Рубцовский район районное Собрание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ложение о порядке организации и провед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х слушаний в муниципальном образовании Рубцовский район, утвержденное решением Рубцовского районного Собрания депутатов от 22.03.2013 № 1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7.2 Полож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Заключение по результатам публичных слушаний подлежит опубликованию в течение 10 дней со дня их провед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А.С. Тих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56:00Z</dcterms:created>
  <dc:creator>User</dc:creator>
  <dc:description/>
  <cp:keywords/>
  <dc:language>en-US</dc:language>
  <cp:lastModifiedBy>Admin</cp:lastModifiedBy>
  <cp:lastPrinted>2016-03-17T11:56:00Z</cp:lastPrinted>
  <dcterms:modified xsi:type="dcterms:W3CDTF">2016-03-29T06:06:00Z</dcterms:modified>
  <cp:revision>3</cp:revision>
  <dc:subject/>
  <dc:title>Искать в документе</dc:title>
</cp:coreProperties>
</file>